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uter Organization</w:t>
      </w:r>
    </w:p>
    <w:p>
      <w:pPr>
        <w:pStyle w:val="Subtitle"/>
        <w:rPr/>
      </w:pPr>
      <w:r>
        <w:rPr/>
        <w:t>Syllabus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r.No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Topic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ucture of Computer Syst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ion, brief history of computers, Von Neumann architecture, computer   components, computer function, interconnections structures, bus interconnectio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uter Arithmetic – scalar data types, fixed and floating point numbers, signed numbers, integer arithmetic 2’s complement addition, subtraction, multiplication, Booths algorithm, hardware implementation, bit-pair recording, division- restoring and non restoring algorithms, floating point representations, IEEE standards, floating point arithmetic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entral Processing Unit</w:t>
            </w:r>
            <w:r>
              <w:rPr/>
              <w:t xml:space="preserve"> (Intel 8086 as a representative example)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CPU architecture, register organization, instruction format, addressing modes (8086 and PDP-11), instruction cycle, instruction pipelining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Control Unit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Single bus organization of a processor, Control unit operation, Instruction sequencing, branching, micro-operations, Hardwired control. Micro-programmed control- microinstruction sequencing and execution, comparison between hardwired and micro-programmed control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mory Organizati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racteristics of memory system, memory hierarchy, main memory – ROM: PROM, EPROM, RAM: SRAM, DRAM, SDRAM, RDR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gh Speed Memory - Cache memory, organization and mapping, replacement algorithms, cache coherence, MESI protocol. Virtual memory implementation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</w:rPr>
              <w:t>Secondary storage: Magnetic disk, tape, RAID, CDROM, and DVD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Input Output Systems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I/O addressing, Programmed I/O, Interrupt Driven I/O, Trap, Fault exceptions, 8086 interrupt structure, I/O channels, DMA concept. Standard Buses: Synchronous, asynchronous, parallel, serial, PCI, SCSI, and USB ports, RS-232C, IEEE 488. Study of Peripherals: Keyboard, Mouse, Scanners, Video displays, Printers- Dot-matrix, desk-jet, laser printers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 Support and Advanced Architectures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Components of operating system (OS), DOS-BIOS, it’s loading, DOS-BIOS interrupts, TSR’s, Installable device driver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2"/>
              </w:rPr>
              <w:t>RISC and Super scalar processors: RISC features, register file, RISC vs. CISC, Super scalar processors- Overview and organization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ook Details :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65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535"/>
        <w:gridCol w:w="1800"/>
        <w:gridCol w:w="4320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me of th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she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ontact</w:t>
            </w:r>
          </w:p>
        </w:tc>
      </w:tr>
      <w:tr>
        <w:trPr>
          <w:trHeight w:val="1432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puter Organizatio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By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C.Hamacher, V. Zvonko, S. Zaky 5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Ed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a McGraw-Hill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Uday S Panchp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gional Sales Manager : West Ind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ta McGraw-Hill Publishing Co.Ltd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7, Powai Plaza, Hiranandani Gardens, Central Avenue, Powai, Mumbai: 400 07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0 25725/ 650 25723,  98925 93720</w:t>
            </w:r>
          </w:p>
        </w:tc>
      </w:tr>
      <w:tr>
        <w:trPr>
          <w:trHeight w:val="1117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omputer Organization and Architecture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By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W. Stallings 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6</w:t>
            </w:r>
            <w:r>
              <w:rPr>
                <w:sz w:val="22"/>
                <w:vertAlign w:val="superscript"/>
              </w:rPr>
              <w:t>th</w:t>
            </w:r>
            <w:r>
              <w:rPr>
                <w:sz w:val="22"/>
              </w:rPr>
              <w:t xml:space="preserve"> Edi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H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chin Jadh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kas Mis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32522359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32404925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08:50:00Z</dcterms:created>
  <dc:creator>manoj</dc:creator>
  <dc:description/>
  <dc:language>en-US</dc:language>
  <cp:lastModifiedBy>cpu-524</cp:lastModifiedBy>
  <dcterms:modified xsi:type="dcterms:W3CDTF">2007-09-17T07:38:00Z</dcterms:modified>
  <cp:revision>8</cp:revision>
  <dc:subject/>
  <dc:title>Unit-1     Structure of computer system</dc:title>
</cp:coreProperties>
</file>