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Oracle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yllabus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25"/>
        <w:gridCol w:w="50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Sr.N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  <w:t>Topic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ub Topic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32"/>
              </w:rPr>
            </w:pPr>
            <w:r>
              <w:rPr>
                <w:rFonts w:cs="Arial" w:ascii="Arial" w:hAnsi="Arial"/>
                <w:bCs/>
                <w:sz w:val="22"/>
                <w:szCs w:val="32"/>
              </w:rPr>
              <w:t xml:space="preserve">Architecture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Cs/>
                <w:sz w:val="22"/>
                <w:szCs w:val="32"/>
              </w:rPr>
            </w:pPr>
            <w:r>
              <w:rPr>
                <w:rFonts w:cs="Arial" w:ascii="Arial" w:hAnsi="Arial"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An Introduction to RDBM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Architecture of Oracle DBMS_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Architecture of Oracle DBMS_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Data Modeling and Normalization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SGA And ClientServer Architectur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Oracle Objects_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Oracle Objects_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Securities in Oracl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Cs/>
                <w:sz w:val="22"/>
                <w:szCs w:val="32"/>
              </w:rPr>
              <w:t>SQ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What is SQL?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Types of SQL statement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SQL SELECT Statemen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FROM and WHERE Claus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Operators Used in SQ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SELECT-GROUP By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Order By and Like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Cs/>
                <w:sz w:val="22"/>
                <w:szCs w:val="32"/>
              </w:rPr>
              <w:t>Transaction Handlin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Create Tabl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Datatyp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Updating Tabl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Drop Rename and Alter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Transaction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32"/>
              </w:rPr>
            </w:pPr>
            <w:r>
              <w:rPr>
                <w:rFonts w:cs="Arial" w:ascii="Arial" w:hAnsi="Arial"/>
                <w:bCs/>
                <w:sz w:val="22"/>
                <w:szCs w:val="32"/>
              </w:rPr>
              <w:t>SQLPlu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Cs/>
                <w:sz w:val="22"/>
                <w:szCs w:val="32"/>
              </w:rPr>
            </w:pPr>
            <w:r>
              <w:rPr>
                <w:rFonts w:cs="Arial" w:ascii="Arial" w:hAnsi="Arial"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SQLPlus An introduction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bCs/>
                <w:sz w:val="22"/>
                <w:szCs w:val="32"/>
              </w:rPr>
            </w:pPr>
            <w:r>
              <w:rPr>
                <w:rFonts w:cs="Arial" w:ascii="Arial" w:hAnsi="Arial"/>
                <w:b/>
                <w:bCs/>
                <w:sz w:val="22"/>
                <w:szCs w:val="3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</w:rPr>
              <w:t>Formatting SQLPlus Report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Aggregation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up Functions</w:t>
            </w:r>
          </w:p>
        </w:tc>
      </w:tr>
      <w:tr>
        <w:trPr>
          <w:trHeight w:val="2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gregating Results with Different Claus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QL Join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sted Queries</w:t>
            </w:r>
          </w:p>
        </w:tc>
      </w:tr>
      <w:tr>
        <w:trPr>
          <w:trHeight w:val="3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n correlated and correlated subqueri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tors used in nested queri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t Operator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eudo columns, Views &amp; Sequence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eudo column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ew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quence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tegrity Constraints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ity Constraints_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ity Constraints_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7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ity Constraint_ III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-SQL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 to PLSQ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-SQL Block Structur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riables Constants and Comment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-SQL DataTyp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cord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oops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F Statemen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E Statemen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quential Statement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oop Control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y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ursors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r - an Introduction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reating and Using Cursor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r Attribut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OR Loop and Parameterized Cursor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ption Handling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ption Handling_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ption Handling_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ception Handling_III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tored Subprograms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 to Stored Subprogram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ed Procedure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red Function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meters and OverLoading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ckages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gger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ggers - An Introduction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ML Trigger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sz w:val="2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3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32"/>
              </w:rPr>
            </w:pPr>
            <w:r>
              <w:rPr>
                <w:rFonts w:cs="Arial" w:ascii="Arial" w:hAnsi="Arial"/>
                <w:sz w:val="22"/>
                <w:szCs w:val="3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63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base Event Triggers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ote : Books will be given by YCMOU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90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Cs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31:00Z</dcterms:created>
  <dc:creator>Shrikant Pathak</dc:creator>
  <dc:description/>
  <dc:language>en-US</dc:language>
  <cp:lastModifiedBy>cpu-524</cp:lastModifiedBy>
  <dcterms:modified xsi:type="dcterms:W3CDTF">2007-10-17T11:52:00Z</dcterms:modified>
  <cp:revision>26</cp:revision>
  <dc:subject/>
  <dc:title>INDEX</dc:title>
</cp:coreProperties>
</file>