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isual Basic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yllabus</w:t>
      </w:r>
    </w:p>
    <w:p>
      <w:pPr>
        <w:pStyle w:val="Normal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r. No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pi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ual Basic Programming Fundamental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Forms</w:t>
              <w:tab/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reating a Simple Visual Basic Project  with Basic Control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orking with Variables, Constants, Data Types, Statements, Operators  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Conditional Control Structures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orking with Visual Basic Code Editor 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Dialog Boxes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orking With Visual Basic’s in-built  Functions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Data Validation and Data Type Testing   Functions</w:t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Format functions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Sub Procedures and Functions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Sequential and Random Access Files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Subscripted Arrays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Control Arrays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Microsoft Common Dialog Control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Menus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Multiple Forms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File Access Controls and FileSystemObjects Objec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isual Basic Control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ListBox Control</w:t>
              <w:tab/>
              <w:tab/>
              <w:tab/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Exploring ListBox and ComboBox Properties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Frame and OptionButton Controls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CheckBox Controls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Label Controls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TextBox and RichTextBox Control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MaskEdBox Controls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Working with Scroll Bars and SliderControls</w:t>
              <w:tab/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UpDown Control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Timer and ProgressBar Controls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Status Bar controls</w:t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orking with Tabbed Dialog Controls 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ToolBar Controls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PictureBox and Image Controls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ImageList Controls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CoolBar Controls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MonthView Controls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Graphic Controls and method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>Database Management in VB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Visual Basic and Databases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Visual Data Manager</w:t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DAO Data Control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ccessing Data Using DAO Programming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reating Database using DAO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ADO Data Control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ADO Data-Bound controls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ADO Objects through Code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a Sample Database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orking with Data Environment Designer 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RDBMS Using Data Environment   Designer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Data Form Wizard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Structured Query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reating SQL Queries from External Sources  (Query Designer in DED, QBE in MS Access and VisData)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reating Database Using ADO Model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reating Simple Reports Using Data Report  Designer</w:t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reating Data Reports for Multiple Tables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DataGrid, MSHFlexGrid, TreeView , and Listview Controls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DataRepeater Control</w:t>
              <w:tab/>
              <w:t xml:space="preserve"> 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orking with MSChart control </w:t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OLE Control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orking with MCI Control</w:t>
              <w:tab/>
              <w:tab/>
              <w:tab/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Creating On-Line Help</w:t>
              <w:tab/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ab/>
        <w:tab/>
      </w:r>
    </w:p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Heading2"/>
        <w:rPr>
          <w:rFonts w:cs="Arial"/>
          <w:b w:val="false"/>
          <w:b w:val="false"/>
          <w:sz w:val="32"/>
          <w:szCs w:val="32"/>
        </w:rPr>
      </w:pPr>
      <w:r>
        <w:rPr>
          <w:rFonts w:cs="Arial"/>
          <w:b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cs="Arial"/>
      <w:b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47:00Z</dcterms:created>
  <dc:creator>KUMAR</dc:creator>
  <dc:description/>
  <dc:language>en-US</dc:language>
  <cp:lastModifiedBy>user</cp:lastModifiedBy>
  <dcterms:modified xsi:type="dcterms:W3CDTF">2007-08-09T11:47:00Z</dcterms:modified>
  <cp:revision>2</cp:revision>
  <dc:subject/>
  <dc:title>Index</dc:title>
</cp:coreProperties>
</file>