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cs="Arial"/>
          <w:color w:val="000000"/>
          <w:sz w:val="20"/>
        </w:rPr>
      </w:pPr>
      <w:r>
        <w:rPr>
          <w:rFonts w:cs="Comic Sans MS" w:ascii="Comic Sans MS" w:hAnsi="Comic Sans MS"/>
          <w:i/>
          <w:color w:val="000000"/>
          <w:sz w:val="36"/>
          <w:u w:val="none"/>
        </w:rPr>
        <w:t>Visual Programming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Function &amp; Operator Overloading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Constructors &amp; Destructors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Preventing Memory Leak &amp; Dangling Pointers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Inheritance: Private, Public &amp; Protected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Polymorphism: VTABLE Mechanism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Templates, Namespaces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Virtual &amp; Friend Functions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Interfaces &amp; Abstract Classes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Design Patterns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MFC Collection Classes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GDI: Pens, Brushes, Bitmaps, etc.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Icons, Colored &amp; Animated Cursors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Mapping Modes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Menus, Toolbars, Rebars, Coolbars ,Status Bars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Dialogs &amp; Control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Data Exchange mechanism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SDI, MDI &amp; Splitter Window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Doc / View Architecture, Serialization </w:t>
      </w:r>
    </w:p>
    <w:p>
      <w:pPr>
        <w:pStyle w:val="BodyText2"/>
        <w:numPr>
          <w:ilvl w:val="0"/>
          <w:numId w:val="2"/>
        </w:numPr>
        <w:rPr>
          <w:rFonts w:eastAsia="Arial Unicode MS" w:cs="Arial"/>
        </w:rPr>
      </w:pPr>
      <w:r>
        <w:rPr>
          <w:rFonts w:cs="Arial"/>
          <w:color w:val="000000"/>
        </w:rPr>
        <w:t>Multithreading &amp; Synchronization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Network Layer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Networking Prog. using Socket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Creating a Chat system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How Internet, SMTP &amp; POP3 work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Building a Browser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FTP Upload &amp; Download</w:t>
      </w:r>
    </w:p>
    <w:p>
      <w:pPr>
        <w:pStyle w:val="BodyText2"/>
        <w:numPr>
          <w:ilvl w:val="0"/>
          <w:numId w:val="2"/>
        </w:numPr>
        <w:rPr>
          <w:rFonts w:eastAsia="Arial Unicode MS" w:cs="Arial"/>
        </w:rPr>
      </w:pPr>
      <w:r>
        <w:rPr>
          <w:rFonts w:cs="Arial"/>
          <w:color w:val="000000"/>
        </w:rPr>
        <w:t>Enumerations of Network Resourcse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DLLs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ATL COM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Automation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ActiveX Controls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Database programming using ADO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DCOM, COM+ &amp; DNA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Message Queuing using MSMQ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DirectX Architecture : HAL, HEL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2D and 3D Transformations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Direct 3D, DirectDraw, DirectInput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3D Primitives : Points, Lines, Triangle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Index &amp; Vertex buffer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Color keying technique</w:t>
      </w:r>
    </w:p>
    <w:p>
      <w:pPr>
        <w:pStyle w:val="BodyText2"/>
        <w:numPr>
          <w:ilvl w:val="0"/>
          <w:numId w:val="2"/>
        </w:numPr>
        <w:rPr>
          <w:rFonts w:eastAsia="Arial Unicode MS" w:cs="Arial"/>
        </w:rPr>
      </w:pPr>
      <w:r>
        <w:rPr>
          <w:rFonts w:cs="Arial"/>
          <w:color w:val="000000"/>
        </w:rPr>
        <w:t>Texture Mapping, Lighting Model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OS Architecture - HAL, Kernel, Executive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I/O Manager, Object Manager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File, Driver &amp; Device Object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Building Device Driver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WDM Model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Data Transfer Mechanism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Handling application request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Windows CE.net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Embedded VC++ application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Real-time programming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Threading, Events, Critical Section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ISRs, IS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5:26:00Z</dcterms:created>
  <dc:creator>cpu-524</dc:creator>
  <dc:description/>
  <cp:keywords/>
  <dc:language>en-US</dc:language>
  <cp:lastModifiedBy>Raje</cp:lastModifiedBy>
  <dcterms:modified xsi:type="dcterms:W3CDTF">2008-09-13T13:35:00Z</dcterms:modified>
  <cp:revision>3</cp:revision>
  <dc:subject/>
  <dc:title>Visual Programming</dc:title>
</cp:coreProperties>
</file>