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Office Tools </w:t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Ch 1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  <w:t>MS Word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Introducing Microsoft Word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smallCaps/>
              </w:rPr>
              <w:t>Working with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Editing your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Spell and Grammar checking your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Viewing your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Character Formatting of your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Formatting Paragraphs of your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Formatting Pages of your Docu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Working With Ind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Bulleting and Numbering of Paragraph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  <w:t>Working With Tab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Working With Headers, Footers, Footnotes and Endnot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Formatting your Document with Borders</w:t>
              <w:tab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Printing your Documen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Working With Tables (Basic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Modifying Tab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>
                <w:rFonts w:cs="Arial"/>
                <w:smallCaps/>
              </w:rPr>
              <w:t>Formatting Tabl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rFonts w:eastAsia="Arial" w:cs="Arial"/>
                <w:smallCaps/>
              </w:rPr>
              <w:t xml:space="preserve"> </w:t>
            </w:r>
            <w:r>
              <w:rPr/>
              <w:t>Working with Colum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mallCaps/>
              </w:rPr>
            </w:pPr>
            <w:r>
              <w:rPr>
                <w:smallCaps/>
              </w:rPr>
              <w:t>Working with Special features of Word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rFonts w:eastAsia="Arial"/>
                <w:smallCaps/>
              </w:rPr>
              <w:t xml:space="preserve"> </w:t>
            </w:r>
            <w:r>
              <w:rPr>
                <w:smallCaps/>
              </w:rPr>
              <w:t>Working with Word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rFonts w:eastAsia="Arial"/>
                <w:smallCaps/>
              </w:rPr>
              <w:t xml:space="preserve"> </w:t>
            </w:r>
            <w:r>
              <w:rPr>
                <w:smallCaps/>
              </w:rPr>
              <w:t>Working with Organization Ch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rFonts w:eastAsia="Arial"/>
                <w:smallCaps/>
              </w:rPr>
              <w:t xml:space="preserve"> </w:t>
            </w:r>
            <w:r>
              <w:rPr>
                <w:smallCaps/>
              </w:rPr>
              <w:t>Mail Merging Using Word</w:t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Ch 2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MS Excel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roduction to Microsoft Excel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xploring Microsoft Excel Worksh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Navigating in a Worksh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ntering data into a workshee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diting data in Worksheets (Part I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diting data in Worksheets (Part II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Formulas and Func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tting Worksheets (Part I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tting Worksheets (Part II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aging Workshee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inting Workshee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reating Cha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tting Cha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atabase Manageme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rotecting your data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dding Graphs and other objects in Workshee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Special features of Excel</w:t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Ch3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b/>
                <w:smallCaps/>
                <w:sz w:val="28"/>
                <w:szCs w:val="28"/>
              </w:rPr>
              <w:t>MS Power Point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roduction to Microsoft Power Point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Exploring Power Point Interfa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asics of Creating Power Point Present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Using Text Objec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aging Text Objec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Word Ar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Drawing Too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reating Organizational Cha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Formatting Present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Building Present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pplying Transition Effec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Animating Present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corporating Multimedia clip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smallCaps/>
              </w:rPr>
            </w:pPr>
            <w:r>
              <w:rPr>
                <w:rFonts w:cs="Arial"/>
                <w:smallCaps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unning the Presentation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</w:rPr>
            </w:pPr>
            <w:r>
              <w:rPr>
                <w:rFonts w:cs="Times New Roman"/>
              </w:rPr>
              <w:t>Ch4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Times New Roman"/>
                <w:caps w:val="false"/>
                <w:smallCaps w:val="false"/>
                <w:sz w:val="28"/>
                <w:szCs w:val="28"/>
              </w:rPr>
            </w:pPr>
            <w:r>
              <w:rPr>
                <w:rFonts w:cs="Times New Roman"/>
                <w:caps w:val="false"/>
                <w:smallCaps w:val="false"/>
              </w:rPr>
              <w:t>MS Outlook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snapToGrid w:val="false"/>
              <w:rPr>
                <w:rFonts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roduction to Microsoft Outlook XP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8" w:hanging="0"/>
              <w:rPr>
                <w:b/>
                <w:b/>
                <w:smallCaps/>
                <w:sz w:val="28"/>
                <w:szCs w:val="28"/>
              </w:rPr>
            </w:pPr>
            <w:r>
              <w:rPr>
                <w:smallCaps/>
              </w:rPr>
              <w:t>Exploring Outlook XP Interfac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emai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Messag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ustomizing Outlook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Contac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Calendar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Task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Journal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Security measures</w:t>
            </w:r>
          </w:p>
        </w:tc>
      </w:tr>
    </w:tbl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/>
              <w:t>Ch5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b/>
                <w:smallCaps/>
                <w:sz w:val="28"/>
                <w:szCs w:val="28"/>
              </w:rPr>
              <w:t>MS Access XP (basic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Introduction to Microsoft Acces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smallCaps/>
              </w:rPr>
              <w:t>Creating Database Applicati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Designing Tables from Scratch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Datasheet Vi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Managing Records in Datasheet Vi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i/>
                <w:smallCaps/>
              </w:rPr>
              <w:t>Field Properties and Data Validatio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mallCaps/>
              </w:rPr>
            </w:pPr>
            <w:r>
              <w:rPr>
                <w:smallCaps/>
              </w:rPr>
              <w:t>Sorting and Filtering of Record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i/>
                <w:i/>
                <w:smallCaps/>
                <w:sz w:val="28"/>
                <w:szCs w:val="28"/>
              </w:rPr>
            </w:pPr>
            <w:r>
              <w:rPr>
                <w:rFonts w:cs="Arial"/>
                <w:b/>
                <w:i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Form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Quer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reating Crosstab and Parameter Quer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Relational Database Management (RDBM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Action Quer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Using Functions and Operators in Querie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Repo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reating Reports using Design View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Creating a Mailing List and Mail Merging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SubForms and Subrepor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/>
                <w:b/>
                <w:smallCaps/>
                <w:sz w:val="28"/>
                <w:szCs w:val="28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Working with Lookup Fields and Lookup Wizard</w:t>
            </w:r>
          </w:p>
        </w:tc>
      </w:tr>
    </w:tbl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  <w:tab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mallCap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0:38:00Z</dcterms:created>
  <dc:creator>YCMOU</dc:creator>
  <dc:description/>
  <dc:language>en-US</dc:language>
  <cp:lastModifiedBy>cpu-524</cp:lastModifiedBy>
  <dcterms:modified xsi:type="dcterms:W3CDTF">2007-10-12T09:45:00Z</dcterms:modified>
  <cp:revision>9</cp:revision>
  <dc:subject/>
  <dc:title>MICROSOFT OFFICE WORD XP</dc:title>
</cp:coreProperties>
</file>