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  <w:t>Syllab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</w:rPr>
        <w:t>Communication Skills and Technical writi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86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No. in the Boo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ture of Technical Communication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ganization in Technical Communication</w:t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yle in Technical Communication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peech Process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honetics and Spoken English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aking Techniques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-mail Messages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ports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posals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648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al Artic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fessional Development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860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No. in the Boo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ob Interviews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roup Discussion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sentation Skills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ehension of Technical Materials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utine Business Letters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es Letters</w:t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sumes and Job Applications</w:t>
            </w:r>
          </w:p>
        </w:tc>
      </w:tr>
      <w:tr>
        <w:trPr>
          <w:trHeight w:val="1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usiness Memos</w:t>
            </w:r>
          </w:p>
        </w:tc>
      </w:tr>
    </w:tbl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y Skills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4860"/>
      </w:tblGrid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r.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No. in the Boo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77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pic</w:t>
            </w:r>
          </w:p>
        </w:tc>
      </w:tr>
      <w:tr>
        <w:trPr>
          <w:trHeight w:val="1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Listening Process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oving Listening Comprehension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Reading Process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ding Strategies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te Making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mmarising and Paraphrasing</w:t>
            </w:r>
          </w:p>
        </w:tc>
      </w:tr>
      <w:tr>
        <w:trPr>
          <w:trHeight w:val="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ferencing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riting Effective Sentences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648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apter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graph Writing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Text Book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623"/>
        <w:gridCol w:w="3780"/>
        <w:gridCol w:w="3409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Sr. No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Course Cod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Course Title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Text Book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P2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y Skills</w:t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ffective Technical Communicat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y, M Ashraf Rizv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TA McGRAW HILL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ISBN</w:t>
              <w:tab/>
              <w:t>0-07-059952-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P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cation Skills and Technical writing</w:t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MP2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ional Development</w:t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11:07:00Z</dcterms:created>
  <dc:creator>MR. PALSHIKAR</dc:creator>
  <dc:description/>
  <dc:language>en-US</dc:language>
  <cp:lastModifiedBy>cpu-524</cp:lastModifiedBy>
  <dcterms:modified xsi:type="dcterms:W3CDTF">2007-10-18T11:14:00Z</dcterms:modified>
  <cp:revision>30</cp:revision>
  <dc:subject/>
  <dc:title>Effective Technical Communication</dc:title>
</cp:coreProperties>
</file>