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8"/>
        </w:rPr>
      </w:pPr>
      <w:r>
        <w:rPr>
          <w:bCs/>
          <w:sz w:val="28"/>
        </w:rPr>
        <w:t>Course Code : CMP209</w:t>
      </w:r>
    </w:p>
    <w:p>
      <w:pPr>
        <w:pStyle w:val="Heading"/>
        <w:rPr>
          <w:bCs/>
        </w:rPr>
      </w:pPr>
      <w:r>
        <w:rPr>
          <w:bCs/>
        </w:rPr>
        <w:t>Syllabus : Data Communication &amp; Networking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866"/>
      </w:tblGrid>
      <w:tr>
        <w:trPr>
          <w:tblHeader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r. No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Topic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Introduction to Data and Network Communication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Signals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Analogue Versus Digital Transmission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Limits on achievable data rate in digital communica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ata Communication System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Summary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Practice Set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Transmiss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Mode of Data Transfer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Character code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igital Data Rate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Transmission Mode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Transmission Impairment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Communication Channe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Channel Capacit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Analogue And Digital Data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Encoding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1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TE-DCE Device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2.1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Modem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Error Detection and Correction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3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Introduction 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3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Asynchronous Data Error Detection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3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Asynchronous Data Error Detection Method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3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Error Correction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3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3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>
                <w:bCs/>
              </w:rPr>
            </w:pPr>
            <w:r>
              <w:rPr>
                <w:bCs/>
              </w:rPr>
              <w:t>Transmission Medium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Introduction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Guided Media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erformance of Transmission Medium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Unguided Media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atellite Communica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Geo-stationary Satellite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 xml:space="preserve">Comparisons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4.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duction to Networking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Computer Network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Line Configuration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irection Of Data Flow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Network Topologie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Categories Of Network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5.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Reference Model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6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6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SO/OSI Mode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6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The TCP/IP Mode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6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6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Networking And Internetworking Device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Repeat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Bridge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Hub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witch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Rout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Gatewa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7.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Data Link Lay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uties Of Data Link Lay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Elementary Data Link Layer Protocol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liding window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Example Data Link Protocol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Mac Addres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8.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 Lay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Network Service Mode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Logical Addressing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Network Or Internet Layer Protocol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Routing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9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Transport Lay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0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0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ort Address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0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Transmission Control Protocol (TC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0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User Data gram Protocol (UD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0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0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Practice Set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1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Application Layer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The World Wide Web (WWW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Hypertext Transfer Protocol (HTT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File Transfer Protocol (FT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Trivial File Transfer Protocol (TFT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Electronic Mail (E-Mail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imple Mail Transfer Protocol (SMT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omain Name System (DNS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COMPARISONS : Comparison Of HTTP And FTP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1.1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1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  <w:b/>
                <w:b/>
                <w:bCs w:val="false"/>
              </w:rPr>
            </w:pPr>
            <w:r>
              <w:rPr>
                <w:rFonts w:cs="Times New Roman"/>
                <w:b/>
                <w:bCs w:val="false"/>
              </w:rPr>
              <w:t>BOOTP and DHCP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2.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Introduction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2.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Why not RARP?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2.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Bootstrap Protocol (BOOT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2.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Dynamic Host Configuration Protocol (DHCP)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12.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Times New Roman"/>
              </w:rPr>
            </w:pPr>
            <w:r>
              <w:rPr>
                <w:rFonts w:cs="Times New Roman"/>
              </w:rPr>
              <w:t>Summary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Cs w:val="false"/>
        </w:rPr>
      </w:pPr>
      <w:r>
        <w:rPr>
          <w:bCs w:val="false"/>
        </w:rPr>
      </w:r>
    </w:p>
    <w:p>
      <w:pPr>
        <w:pStyle w:val="Header"/>
        <w:tabs>
          <w:tab w:val="clear" w:pos="4320"/>
          <w:tab w:val="clear" w:pos="8640"/>
        </w:tabs>
        <w:rPr>
          <w:bCs w:val="false"/>
        </w:rPr>
      </w:pPr>
      <w:r>
        <w:rPr>
          <w:bCs w:val="false"/>
        </w:rPr>
        <w:t>As per the Draft of the Book.</w:t>
      </w:r>
    </w:p>
    <w:p>
      <w:pPr>
        <w:pStyle w:val="Header"/>
        <w:tabs>
          <w:tab w:val="clear" w:pos="4320"/>
          <w:tab w:val="clear" w:pos="8640"/>
        </w:tabs>
        <w:rPr>
          <w:rFonts w:cs="Times New Roman"/>
          <w:bCs w:val="false"/>
        </w:rPr>
      </w:pPr>
      <w:r>
        <w:rPr>
          <w:rFonts w:cs="Times New Roman"/>
          <w:bCs w:val="false"/>
        </w:rPr>
        <w:t xml:space="preserve"> </w:t>
      </w:r>
    </w:p>
    <w:sectPr>
      <w:footerReference w:type="default" r:id="rId2"/>
      <w:type w:val="nextPage"/>
      <w:pgSz w:w="11906" w:h="16838"/>
      <w:pgMar w:left="1440" w:right="1440" w:gutter="0" w:header="0" w:top="1152" w:footer="144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\p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/tmp/in/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 w:val="false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i/>
      <w:iCs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bCs w:val="false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07:00Z</dcterms:created>
  <dc:creator>ycmou</dc:creator>
  <dc:description/>
  <dc:language>en-US</dc:language>
  <cp:lastModifiedBy>YCMOU</cp:lastModifiedBy>
  <cp:lastPrinted>2008-04-24T15:51:00Z</cp:lastPrinted>
  <dcterms:modified xsi:type="dcterms:W3CDTF">2008-05-02T05:35:00Z</dcterms:modified>
  <cp:revision>35</cp:revision>
  <dc:subject/>
  <dc:title/>
</cp:coreProperties>
</file>