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1332"/>
        </w:tabs>
        <w:jc w:val="center"/>
        <w:rPr>
          <w:sz w:val="32"/>
        </w:rPr>
      </w:pPr>
      <w:r>
        <w:rPr>
          <w:sz w:val="32"/>
        </w:rPr>
        <w:t>Syllabus</w:t>
      </w:r>
    </w:p>
    <w:p>
      <w:pPr>
        <w:pStyle w:val="Heading9"/>
        <w:tabs>
          <w:tab w:val="clear" w:pos="1332"/>
        </w:tabs>
        <w:rPr>
          <w:sz w:val="32"/>
        </w:rPr>
      </w:pPr>
      <w:r>
        <w:rPr>
          <w:sz w:val="32"/>
        </w:rPr>
      </w:r>
    </w:p>
    <w:p>
      <w:pPr>
        <w:pStyle w:val="Heading9"/>
        <w:tabs>
          <w:tab w:val="clear" w:pos="1332"/>
        </w:tabs>
        <w:jc w:val="center"/>
        <w:rPr/>
      </w:pPr>
      <w:r>
        <w:rPr/>
        <w:t>E-Commerce</w:t>
      </w:r>
    </w:p>
    <w:p>
      <w:pPr>
        <w:pStyle w:val="Normal"/>
        <w:rPr/>
      </w:pPr>
      <w:r>
        <w:rPr/>
      </w:r>
    </w:p>
    <w:tbl>
      <w:tblPr>
        <w:tblW w:w="881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065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  <w:t>Sr. No.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Topic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History of E-Commerce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arly Business Information Exchange Effort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ce of the Internet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mergence of the World Wide Web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Milestone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vantages of E-Commerce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sadvantages of E-Commerce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7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line Extension of a BAM Mode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nsition to E-Commerce in India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me Pioneering Indian Case Studie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Transition Challenges for Indian Corporate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1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Information Technology Act 20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usiness Models for E-Commerce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Business Model Based on Relationship of Transaction Parties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Business Model Based on the Relationship of Transaction Type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abling Technologies of the World Wide Web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 Client/Server Application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tworks and Internet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ftware Agent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 Standards and Specification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 Service Provider (ISP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6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oadband Technologie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Marketing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ditional Marketing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dentifying Web Presence Goal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Browsing Behaviour Mode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nline Marketing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advertising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6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rnet marketing Trend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7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rget Market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8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Branding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9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rketing Strategie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Security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urity on the Net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Business Risk Management Issue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Payment System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gital Payment Requirement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gital Token-based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lassification of New Payment System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erties of Electronic Cash (E-Cash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eque payment systems on the internet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6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isk and E-payment System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7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igning E-Payment System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8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gital Signature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Customer Relationship Management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stomer Relationship Management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ypical Business Touch-point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-Supply Chain Management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Supply Chain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9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>E-Strategy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formation and Strategy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Virtual Value Chain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ven Dimensions of E-Commerce Strategy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Value Chain and E-strategy 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ning the E-Commerce Project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6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rategies for Web site Development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5"/>
              <w:rPr/>
            </w:pPr>
            <w:r>
              <w:rPr/>
              <w:t xml:space="preserve">Mobile Commerce 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1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wth of Mobile Commerce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2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ccess Stories of Mobile Commerce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3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ireless Applications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4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ologies for Mobile Commerce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5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igins of WAP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6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P Programming Model</w:t>
            </w:r>
          </w:p>
        </w:tc>
      </w:tr>
      <w:tr>
        <w:trPr>
          <w:trHeight w:val="27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7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ireless Technologi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: First 10 chapters from the recommended book cover the syllabu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ook Details 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815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535"/>
        <w:gridCol w:w="1800"/>
        <w:gridCol w:w="2820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 of th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sher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/>
            </w:pPr>
            <w:r>
              <w:rPr/>
              <w:t>Contact</w:t>
            </w:r>
          </w:p>
        </w:tc>
      </w:tr>
      <w:tr>
        <w:trPr>
          <w:trHeight w:val="14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-Commerce : A Managerial Perspective </w:t>
            </w:r>
          </w:p>
          <w:p>
            <w:pPr>
              <w:pStyle w:val="Normal"/>
              <w:rPr/>
            </w:pPr>
            <w:r>
              <w:rPr/>
              <w:t xml:space="preserve">by P.T. Joseph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ISBN : 81-203-2089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  <w:t>Prentice Hall India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achin Jadhav</w:t>
            </w:r>
          </w:p>
          <w:p>
            <w:pPr>
              <w:pStyle w:val="Normal"/>
              <w:rPr/>
            </w:pPr>
            <w:r>
              <w:rPr/>
              <w:t>Vikas Misar</w:t>
            </w:r>
          </w:p>
          <w:p>
            <w:pPr>
              <w:pStyle w:val="Normal"/>
              <w:rPr/>
            </w:pPr>
            <w:r>
              <w:rPr/>
              <w:t>09325223596</w:t>
            </w:r>
          </w:p>
          <w:p>
            <w:pPr>
              <w:pStyle w:val="Normal"/>
              <w:rPr>
                <w:sz w:val="22"/>
              </w:rPr>
            </w:pPr>
            <w:r>
              <w:rPr/>
              <w:t>093240492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195" w:gutter="0" w:header="0" w:top="1195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332" w:leader="none"/>
      </w:tabs>
      <w:outlineLvl w:val="8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2:26:00Z</dcterms:created>
  <dc:creator>ycmou</dc:creator>
  <dc:description/>
  <dc:language>en-US</dc:language>
  <cp:lastModifiedBy>cpu-524</cp:lastModifiedBy>
  <dcterms:modified xsi:type="dcterms:W3CDTF">2007-10-17T11:55:00Z</dcterms:modified>
  <cp:revision>6</cp:revision>
  <dc:subject/>
  <dc:title>Syllabus</dc:title>
</cp:coreProperties>
</file>