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yllabu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urse Name : Mathematics for Computer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urse Code : CMP25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8491"/>
      </w:tblGrid>
      <w:tr>
        <w:trPr>
          <w:trHeight w:val="454" w:hRule="atLeast"/>
        </w:trPr>
        <w:tc>
          <w:tcPr>
            <w:tcW w:w="9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1</w:t>
            </w:r>
          </w:p>
        </w:tc>
        <w:tc>
          <w:tcPr>
            <w:tcW w:w="84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levance of Mathematics</w:t>
            </w:r>
          </w:p>
        </w:tc>
      </w:tr>
      <w:tr>
        <w:trPr>
          <w:trHeight w:val="454" w:hRule="atLeast"/>
        </w:trPr>
        <w:tc>
          <w:tcPr>
            <w:tcW w:w="9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it 2  </w:t>
            </w:r>
          </w:p>
        </w:tc>
        <w:tc>
          <w:tcPr>
            <w:tcW w:w="84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t Theory:</w:t>
            </w:r>
          </w:p>
          <w:p>
            <w:pPr>
              <w:pStyle w:val="Normal"/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 : Set notations</w:t>
            </w:r>
          </w:p>
          <w:p>
            <w:pPr>
              <w:pStyle w:val="Normal"/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2:  Types of sets  (such as- null set, singleton set, subset, superset,            finite set, Universal set, power set  etc.)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3 :  Set Operations: Union, Intersection, Difference, Complementation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 : Properties of set operat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:    Venn diagram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9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3</w:t>
            </w:r>
          </w:p>
        </w:tc>
        <w:tc>
          <w:tcPr>
            <w:tcW w:w="84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athematical Induction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 : The first principle of Mathematical Induc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 :  Applications of the first principle of Mathematical Induc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9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4</w:t>
            </w:r>
          </w:p>
        </w:tc>
        <w:tc>
          <w:tcPr>
            <w:tcW w:w="84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ponents and Logarithms, surd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1 : Exponential form, integral exponents  and Laws of Exponent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:  Fractional exponents  and surd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3 : Logarithms and Laws of Logarithms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 : Change of Ba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:  Application of Logarithms in complex calculat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9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5</w:t>
            </w:r>
          </w:p>
        </w:tc>
        <w:tc>
          <w:tcPr>
            <w:tcW w:w="84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ber systems</w:t>
            </w:r>
          </w:p>
          <w:p>
            <w:pPr>
              <w:pStyle w:val="Normal"/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 : The Binary number syste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2 : Conversion of decimal number to binary number and vice vers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:  Addition and subtraction of binary numb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:  Octal  and Hexadecimal number system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:  Conversion of decimal number to Octal  number and vice vers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6:  Conversion of decimal number to Hexadecimal number and vice vers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9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6</w:t>
            </w:r>
          </w:p>
        </w:tc>
        <w:tc>
          <w:tcPr>
            <w:tcW w:w="84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mutations and combinat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1 : Addition and Multiplication principles of counting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 :  Factorial of a numb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 : Permutat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:  Combinat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9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7</w:t>
            </w:r>
          </w:p>
        </w:tc>
        <w:tc>
          <w:tcPr>
            <w:tcW w:w="84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thematical Logic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.1 : Statements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 :  Logical connectives and Truth tabl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:   Converse, inverse and contrapositive of a state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 :  Compound statements and Logical equivalen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: Tautologies and Contradic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9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8</w:t>
            </w:r>
          </w:p>
        </w:tc>
        <w:tc>
          <w:tcPr>
            <w:tcW w:w="84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lat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 : Cartesian product of se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2:  Relations, Matrix representatio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3 : Types of Relat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(one –to- one , one-to-many, many-to-one, many- to- many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4 : Equivalence Relations and Equivalence Class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5:  Reflexive closure, Symmetric closure, Transitive Closu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9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9</w:t>
            </w:r>
          </w:p>
        </w:tc>
        <w:tc>
          <w:tcPr>
            <w:tcW w:w="84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unct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 : Funct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 : Types of funct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( injective( one to one), surjective (onto), bijective,  invers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3 : Composition of funct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9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10</w:t>
            </w:r>
          </w:p>
        </w:tc>
        <w:tc>
          <w:tcPr>
            <w:tcW w:w="84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cto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.1 : Vectors, types of vector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 :  Algebra of vecto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3 :  Products of vectors – dot product, cross product, scalar triple produc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4:   Collinear and coplanar vecto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9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11</w:t>
            </w:r>
          </w:p>
        </w:tc>
        <w:tc>
          <w:tcPr>
            <w:tcW w:w="84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terminants and Matric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:  Determinant, Properties of determinan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2 : Matrix, types of matric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3 :  Algebra of matric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.4 : Inverse of  a matrix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9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12</w:t>
            </w:r>
          </w:p>
        </w:tc>
        <w:tc>
          <w:tcPr>
            <w:tcW w:w="84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nsur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.1 : Areas  of   plane figures – triangle, rectangle and circl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.2 :  Perimeter and circumferenc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3 :  Surface areas of cube, cuboids, spheres and right circular cylind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:  Volumes of cube, cuboids, spheres and right circular cylind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9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13</w:t>
            </w:r>
          </w:p>
        </w:tc>
        <w:tc>
          <w:tcPr>
            <w:tcW w:w="84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ystem of Linear Equat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1:  Linear equ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.2 : System of linear equation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.3 : Solution of System of linear equation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4 : Cramer’s Rule (solution of a system containing upto 3 variables and 3           equation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9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14</w:t>
            </w:r>
          </w:p>
        </w:tc>
        <w:tc>
          <w:tcPr>
            <w:tcW w:w="84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lynomial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1 : Polynomials in one variable, Degree of Polynomi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2 :  Equality of Polynomial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3 :  Addition and multiplication of Polynomial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4:   Roots of Polynomial equ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5:   Quadratic equations and their roo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9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 15</w:t>
            </w:r>
          </w:p>
        </w:tc>
        <w:tc>
          <w:tcPr>
            <w:tcW w:w="84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troduction to Graph Theor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.1 :  Graph – definition and common terminology in Graph theor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2 :  Types of graph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3 :  Connectivity , Eulerian and Hamiltonian graph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4:   Planar graphs and colouring proble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5:   Tre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5:51:00Z</dcterms:created>
  <dc:creator>My pc</dc:creator>
  <dc:description/>
  <cp:keywords/>
  <dc:language>en-US</dc:language>
  <cp:lastModifiedBy>Raje</cp:lastModifiedBy>
  <dcterms:modified xsi:type="dcterms:W3CDTF">2008-09-11T05:51:00Z</dcterms:modified>
  <cp:revision>2</cp:revision>
  <dc:subject/>
  <dc:title>Unit 1</dc:title>
</cp:coreProperties>
</file>